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TART INSTRUCTIONS FOR GOOGLE EARTH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1155" cy="3384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338455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ake sure that My Places is checked and Temporary Places is not checked. 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CLICK on the link that says Amazing Race KEEP CLICK EACH LINK BELOW TO CONTINUE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HERE DOES IT END?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9920" cy="266763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266763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9:43:00Z</dcterms:created>
  <dc:creator>siebers</dc:creator>
  <dc:description/>
  <dc:language>en-US</dc:language>
  <cp:lastModifiedBy>siebers</cp:lastModifiedBy>
  <dcterms:modified xsi:type="dcterms:W3CDTF">2011-08-02T19:55:00Z</dcterms:modified>
  <cp:revision>1</cp:revision>
  <dc:subject/>
  <dc:title/>
</cp:coreProperties>
</file>